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Student 2__________________ </w:t>
        <w:tab/>
        <w:tab/>
        <w:t xml:space="preserve">Date___________   </w:t>
        <w:tab/>
        <w:tab/>
        <w:t>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3"/>
                              <w:gridCol w:w="4779"/>
                              <w:gridCol w:w="2146"/>
                              <w:gridCol w:w="2108"/>
                              <w:gridCol w:w="2185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8032204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6870" cy="15328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6870" cy="1532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3"/>
                        <w:gridCol w:w="4779"/>
                        <w:gridCol w:w="2146"/>
                        <w:gridCol w:w="2108"/>
                        <w:gridCol w:w="2185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9pt;height:33pt" filled="f" o:ole="">
                                  <v:imagedata r:id="rId6" o:title=""/>
                                </v:shape>
                                <o:OLEObject Type="Embed" ProgID="" ShapeID="ole_rId5" DrawAspect="Content" ObjectID="_1809575245" r:id="rId5"/>
                              </w:objec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6870" cy="1532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87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8:00Z</dcterms:created>
  <dc:creator>Technology Department</dc:creator>
  <dc:description/>
  <cp:keywords/>
  <dc:language>en-US</dc:language>
  <cp:lastModifiedBy>Wilson School District</cp:lastModifiedBy>
  <cp:lastPrinted>2007-07-25T09:17:00Z</cp:lastPrinted>
  <dcterms:modified xsi:type="dcterms:W3CDTF">2007-07-25T13:18:00Z</dcterms:modified>
  <cp:revision>4</cp:revision>
  <dc:subject/>
  <dc:title>Name _______________________________________ Date___________   Per_____</dc:title>
</cp:coreProperties>
</file>